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Spanish AP IV</w:t>
        <w:tab/>
        <w:tab/>
        <w:tab/>
        <w:tab/>
        <w:tab/>
        <w:t>W:  22-26</w:t>
      </w:r>
      <w:r>
        <w:rPr>
          <w:rFonts w:cs="Arial" w:ascii="Book Antiqua" w:hAnsi="Book Antiqua"/>
          <w:sz w:val="32"/>
          <w:szCs w:val="32"/>
          <w:vertAlign w:val="superscript"/>
        </w:rPr>
        <w:t>th</w:t>
      </w:r>
      <w:r>
        <w:rPr>
          <w:rFonts w:cs="Arial" w:ascii="Book Antiqua" w:hAnsi="Book Antiqua"/>
          <w:sz w:val="32"/>
          <w:szCs w:val="32"/>
        </w:rPr>
        <w:t xml:space="preserve"> August2011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42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jetivos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o get to know each other and check their Spanish level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sson P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are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schedu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on shee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rse descri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ad through sylla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>None</w:t>
            </w:r>
          </w:p>
        </w:tc>
      </w:tr>
      <w:tr>
        <w:trPr>
          <w:trHeight w:val="2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Ice breaker: Hand with information from the teacher + then students do the same.</w:t>
            </w:r>
          </w:p>
          <w:p>
            <w:pPr>
              <w:pStyle w:val="Normal"/>
              <w:rPr/>
            </w:pPr>
            <w:r>
              <w:rPr/>
              <w:t>37 (shoes size), 4 languages, Poland (I worked), Barcelona (I studied), 1nephee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59890" cy="194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color w:val="111111"/>
                <w:shd w:fill="E1EBF2" w:val="clear"/>
              </w:rPr>
              <w:t xml:space="preserve">Network or Matching, Gap-fill  to find out  students' names.  </w:t>
            </w:r>
            <w:r>
              <w:rPr>
                <w:rStyle w:val="Applestylespan"/>
                <w:b/>
                <w:color w:val="111111"/>
                <w:u w:val="single"/>
                <w:shd w:fill="E1EBF2" w:val="clear"/>
              </w:rPr>
              <w:t xml:space="preserve"> No time to do 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-Mano con información sobre mí. Los estudiantes hacen preguntas para adivinar.</w:t>
            </w:r>
          </w:p>
          <w:p>
            <w:pPr>
              <w:pStyle w:val="Normal"/>
              <w:rPr>
                <w:rStyle w:val="Applestylespan"/>
                <w:color w:val="111111"/>
                <w:shd w:fill="E1EBF2" w:val="clear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--Los estudiantes hacen la misma estrella y en parejas se hacen preguntas para adivinar la información</w:t>
            </w:r>
            <w:r>
              <w:rPr>
                <w:rStyle w:val="Applestylespan"/>
                <w:color w:val="111111"/>
                <w:shd w:fill="E1EBF2" w:val="clear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111111"/>
                <w:shd w:fill="E1EBF2" w:val="clear"/>
              </w:rPr>
              <w:t>- For example:Gap-fill:</w:t>
            </w:r>
            <w:r>
              <w:rPr>
                <w:color w:val="111111"/>
                <w:shd w:fill="E1EBF2" w:val="clear"/>
              </w:rPr>
              <w:br/>
            </w:r>
            <w:r>
              <w:rPr>
                <w:rStyle w:val="Applestylespan"/>
                <w:color w:val="111111"/>
                <w:shd w:fill="E1EBF2" w:val="clear"/>
              </w:rPr>
              <w:t>I'm in group I. My name is...  ......is sitting next to me. In front of me are.... and..... Behind me are.........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view Vocabulary from last year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ormar grupos 3-4 personas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s-ES"/>
              </w:rPr>
              <w:t xml:space="preserve">      </w:t>
            </w:r>
            <w:r>
              <w:rPr>
                <w:lang w:val="es-ES"/>
              </w:rPr>
              <w:t xml:space="preserve">que tengan 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an un instru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nen 2 hermanos –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Hablan mas de 3 idiom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an en la banda de la escue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nen la misma edad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egan al baloncesto….etc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de niv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Oral Practice: to form groups and then introduce each other using’ a mi drcha, izda, enfrente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ar test escri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abar el test de nive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Thurs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iones del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rregimos el test juntos y anotamos las dud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urso Pdf. W22-26 August in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ictionary to look for nouns that match the adjective. Complete sent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o finish  Act. 6 from pack Concurso</w:t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lang w:val="es-ES"/>
        </w:rPr>
        <w:t>Not done : Escribe que has hecho este verano, que te gustaría haber hecho y te gustaría hacer el año próximo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50:00Z</dcterms:created>
  <dc:creator>josefa.pueyocastan</dc:creator>
  <dc:description/>
  <cp:keywords/>
  <dc:language>en-US</dc:language>
  <cp:lastModifiedBy>josefa.pueyocastan</cp:lastModifiedBy>
  <dcterms:modified xsi:type="dcterms:W3CDTF">2011-08-26T16:50:00Z</dcterms:modified>
  <cp:revision>2</cp:revision>
  <dc:subject/>
  <dc:title>Spanish AP </dc:title>
</cp:coreProperties>
</file>